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Боков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.05.2011г. № 16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ммы иных межбюджетных трансфертов, передаваемые из бюджета Боковского района   бюджету Боковского сельского поселения Боковского района в целях софинансирования субсидий, выделяемых из Фонда софинансирования расходов областного бюджет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1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равления расходования средст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,тыс.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троительство, реконструкция внутригородских и внутрипоселковых дорог и тротуаро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2,7</w:t>
            </w:r>
          </w:p>
        </w:tc>
      </w:tr>
      <w:tr>
        <w:trPr>
          <w:trHeight w:val="17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2,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. сектором экономики и финансов                                 Я.А.Харла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44:00Z</dcterms:created>
  <dc:creator>Боковское С/П</dc:creator>
  <dc:description/>
  <cp:keywords/>
  <dc:language>en-US</dc:language>
  <cp:lastModifiedBy>Боковское С/П</cp:lastModifiedBy>
  <cp:lastPrinted>2009-12-21T10:00:00Z</cp:lastPrinted>
  <dcterms:modified xsi:type="dcterms:W3CDTF">2011-06-03T05:37:00Z</dcterms:modified>
  <cp:revision>16</cp:revision>
  <dc:subject/>
  <dc:title>Приложение 10</dc:title>
</cp:coreProperties>
</file>